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AFF WIKI CHALLENG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Locate one ‘funny’ that could be used in an assembly.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Write down the name of it.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List a few ways to engage ‘students’ in Road safety education.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1.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2.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3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 xml:space="preserve">Under ‘Tools for teachers’ find 1 thing you would want to try. 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Name it-does it have a link?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 xml:space="preserve">One idea to get ‘messages out to our community’ is to... 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Name some ways in which ‘Health Promoting School’s  and/or ‘Enviroschools’ can partner with Road Safety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Find your schools Vision and Action Plan.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Road Safety is a great context for a school wide Inquiry-look at some of the resources in this area.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Student Road Safety Councils have really taken off...how are Limehills using their council this term?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</w:rPr>
            </w:pPr>
            <w:r>
              <w:rPr>
                <w:rFonts w:cs="Bradley Hand ITC" w:ascii="Bradley Hand ITC" w:hAnsi="Bradley Hand ITC"/>
                <w:b/>
                <w:i/>
              </w:rPr>
              <w:t>Locate a graphic that you lik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3:30:00Z</dcterms:created>
  <dc:creator>Educating NZ</dc:creator>
  <dc:description/>
  <cp:keywords/>
  <dc:language>en-US</dc:language>
  <cp:lastModifiedBy>Educating NZ</cp:lastModifiedBy>
  <dcterms:modified xsi:type="dcterms:W3CDTF">2008-12-01T23:30:00Z</dcterms:modified>
  <cp:revision>2</cp:revision>
  <dc:subject/>
  <dc:title>STAFF WIKI CHALLENGE</dc:title>
</cp:coreProperties>
</file>